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ru-RU"/>
        </w:rPr>
      </w:pPr>
      <w:r>
        <w:rPr>
          <w:lang w:eastAsia="ru-RU"/>
        </w:rPr>
        <w:t>Технология создания центрального процессора.</w:t>
      </w:r>
    </w:p>
    <w:p>
      <w:pPr>
        <w:pStyle w:val="Normal"/>
        <w:spacing w:before="0" w:after="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ор является большой (в смысле коли</w:t>
        <w:softHyphen/>
        <w:t>чества размещенных на ней элементов) полупроводниковой микросхемой. Процессоры создаются на основе кремниевых подложек, которые вырезаются из слитка чистого кремния. Кремний является полупроводником, который в разных усло</w:t>
        <w:softHyphen/>
        <w:t>виях может вести себя и как проводник электрического тока, и как изолятор.</w:t>
      </w:r>
    </w:p>
    <w:p>
      <w:pPr>
        <w:pStyle w:val="Normal"/>
        <w:spacing w:before="0" w:after="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на кремниевой подложке под воздействием высо</w:t>
        <w:softHyphen/>
        <w:t>кой температуры и кислорода формируется слой диоксида кремния. Этот процесс очень похож на возникновение ржав</w:t>
        <w:softHyphen/>
        <w:t>чины на железе, погруженном в воду. Разница заключается в том, что слой диоксида кремния формируется на подложке гораздо быстрее и не виден невооруженным глазом (из-за того, что очень тонок).</w:t>
        <w:tab/>
      </w:r>
    </w:p>
    <w:p>
      <w:pPr>
        <w:pStyle w:val="Normal"/>
        <w:spacing w:before="0" w:after="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кремниевая подложка покрывается фотослоем. В процессе фотолитографии ультрафиолетовое излучение, про</w:t>
        <w:softHyphen/>
        <w:t>ходя сквозь маску (которая выполняет функцию шаблона), формирует на подложке рисунок электрической схемы. Засве</w:t>
        <w:softHyphen/>
        <w:t>ченные участки фотослоя и диоксида кремния полностью уда</w:t>
        <w:softHyphen/>
        <w:t>ляются с помощью растворителя. С помощью процесса ионной имплантации области кремниевой подложки, обработанные ультрафиолетом, бомбардируются ионами различных приме</w:t>
        <w:softHyphen/>
        <w:t>сей. Ионы проникают в подложку, обеспечивая необходимую электрическую проводимость этих областей. В результате на кремниевой подложке создается электрическая схема.</w:t>
      </w:r>
    </w:p>
    <w:p>
      <w:pPr>
        <w:pStyle w:val="Normal"/>
        <w:spacing w:before="0" w:after="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этого наносится слой поликристаллического крем</w:t>
        <w:softHyphen/>
        <w:t>ния и еще один фотослой. Наложение новых слоев с последу</w:t>
        <w:softHyphen/>
        <w:t>ющим вытравливанием схемы осуществляется несколько раз, при этом для межслойных соединений в слоях оставляются «окна». Эти «окна» заполняются атомами металла (алюми</w:t>
        <w:softHyphen/>
        <w:t>ния или меди). Так устанавливаются связи между нескольки</w:t>
        <w:softHyphen/>
        <w:t>ми десятками слоев, формирующими сложную трехмерную электрическую схему.</w:t>
      </w:r>
    </w:p>
    <w:p>
      <w:pPr>
        <w:pStyle w:val="Normal"/>
        <w:spacing w:before="0" w:after="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чном этапе процессор встраивается в защитный корпус (для электрического соединения кремниевой микро</w:t>
        <w:softHyphen/>
        <w:t>схемы с корпусом используется золото), который обеспечива</w:t>
        <w:softHyphen/>
        <w:t>ет электрическое соединение процессора с системной платой.</w:t>
      </w:r>
    </w:p>
    <w:p>
      <w:pPr>
        <w:pStyle w:val="Normal"/>
        <w:spacing w:before="0" w:after="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ом процессоре 4004 (1971 год) размеры каждого элемента составляли 10 мк =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 (были сравнимы с толщи</w:t>
        <w:softHyphen/>
        <w:t>ной человеческого волоса), а их количество было равно 2300. В современных процессорах (2006 год) размеры каждого эле</w:t>
        <w:softHyphen/>
        <w:t>мента составляют всего 65 нм (нанометров) — 0,065 мк — = 6,5 •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 (сравнимы с размерами нескольких десятков атомов), а их количество равно 376 000 000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27:00Z</dcterms:created>
  <dc:creator>остальные</dc:creator>
  <dc:description/>
  <cp:keywords/>
  <dc:language>en-US</dc:language>
  <cp:lastModifiedBy>остальные</cp:lastModifiedBy>
  <dcterms:modified xsi:type="dcterms:W3CDTF">2012-08-30T16:36:00Z</dcterms:modified>
  <cp:revision>1</cp:revision>
  <dc:subject/>
  <dc:title/>
</cp:coreProperties>
</file>